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Temple of Zeus is in Olympia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Statue of Zeus is one of the seven wonders of the world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Greeks always stop fighting for the games Persians don’t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Sparta women are trained in sports from an early ag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Pentathlon is five events foot race, javelin, discus, wrestling, long jump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Sparta has two kings and lots of different politicians who rul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Soldiers fight as a single wall of shields, with spears showing over them. This is called a phalanx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Each man holds his shield so that it protects the man standing on his left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 Spartans pay a lot of attention to the gods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Hoplites- Spartans who fight on foot with spear and shield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Spartan women can own land, there tough , but cant go to war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Husbands and wives do not live together until He’s 30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Dionysos the god of wine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Athens has three leaders called Archons</w:t>
      </w:r>
    </w:p>
    <w:p>
      <w:pPr>
        <w:pStyle w:val="Normal"/>
        <w:rPr>
          <w:rFonts w:ascii="Tahoma" w:hAnsi="Tahoma" w:cs="Tahoma"/>
          <w:color w:val="444444"/>
          <w:sz w:val="26"/>
          <w:szCs w:val="26"/>
          <w:lang w:bidi="en-US"/>
        </w:rPr>
      </w:pPr>
      <w:r>
        <w:rPr>
          <w:rFonts w:cs="Tahoma" w:ascii="Tahoma" w:hAnsi="Tahoma"/>
          <w:color w:val="444444"/>
          <w:sz w:val="26"/>
          <w:szCs w:val="26"/>
          <w:lang w:bidi="en-US"/>
        </w:rPr>
        <w:t>-Men are only allowed to act in pl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58:00Z</dcterms:created>
  <dc:creator>Technology Services</dc:creator>
  <dc:description/>
  <cp:keywords/>
  <dc:language>en-US</dc:language>
  <cp:lastModifiedBy>Technology Services</cp:lastModifiedBy>
  <dcterms:modified xsi:type="dcterms:W3CDTF">2010-04-26T16:59:00Z</dcterms:modified>
  <cp:revision>1</cp:revision>
  <dc:subject/>
  <dc:title>-Temple of Zeus is in Olympia</dc:title>
</cp:coreProperties>
</file>